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2935002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6333888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9987762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8843524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1246647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